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/>
        <w:tab/>
      </w:r>
      <w:r>
        <w:rPr>
          <w:sz w:val="16"/>
        </w:rPr>
        <w:drawing>
          <wp:inline distT="0" distB="0" distL="0" distR="0">
            <wp:extent cx="63627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ooter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jc w:val="center"/>
        <w:rPr>
          <w:b/>
          <w:b/>
          <w:sz w:val="32"/>
        </w:rPr>
      </w:pPr>
      <w:r>
        <w:rPr>
          <w:b/>
          <w:sz w:val="32"/>
        </w:rPr>
        <w:t xml:space="preserve">Управление труда и занятости </w:t>
      </w:r>
    </w:p>
    <w:p>
      <w:pPr>
        <w:pStyle w:val="Footer"/>
        <w:jc w:val="center"/>
        <w:rPr>
          <w:b/>
          <w:b/>
          <w:sz w:val="32"/>
        </w:rPr>
      </w:pPr>
      <w:r>
        <w:rPr>
          <w:b/>
          <w:sz w:val="32"/>
        </w:rPr>
        <w:t>Республики Карел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П Р И К А З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 декабря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17 года</w:t>
        <w:tab/>
        <w:t xml:space="preserve"> </w:t>
        <w:tab/>
        <w:t xml:space="preserve">  </w:t>
        <w:tab/>
        <w:tab/>
        <w:tab/>
        <w:tab/>
        <w:t xml:space="preserve">  № 27-л/с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должностных лиц, ответственных за работу по профилактике коррупционных и иных правонару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Указа Главы Республики Карелия от 30декабря 2009 года №118 «Об утверждении Положения о проверке достоверности и полноты сведения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а Республики Карелия, и государственными гражданскими служащими Республики Карелия, и соблюдения государственными гражданскими служащими республики Карелия требований к служебному повед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Определит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Кушнерову Наталью Николаевну, заместителя начальника Управления труда и занятости Республики Карелия, должностным лицом, ответственным за организацию в Управлении труда и занятости Республики Карелия (далее – Управление) работы по профилактике коррупционных и иных правонарушений, возложив на нее следующие фун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рганизация правового просвещения государственных служащих Управления (далее – гражданские служащие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рганизация проведения служебных проверо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беспечение соблюдения гражданскими служащими ограничений и запретов, требований о предотвращении ил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федеральными законами (далее – требования к служебному поведе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казание граждански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гражданских служащих, утвержденных Указом Президента Российской Федерации от 12 августа 2002 года №885, а также с уведомлением представителя нанимателя  органов прокуратуры Российской Федерации, иных федеральных органов государственной власти о фактах совершения граждански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заимодействие с правоохранительными органами в установленной сфере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Кипрушову Ксению Алексеевну, специалиста 1 категории отдела трудовых отношений и государственной экспертизы условий труда, ответственным должностным лицом в области профилактики коррупционных и иных правонарушений, возложив на нее следующие обязанности: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нятие мер по выявлению и устранению причин и условий, способствующих возникновению конфликта интересов на государственной гражданской службе Республики Карелия (далее – гражданская служб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дготовка проектов нормативных правовых актов о противодействии коррупции по вопросам, относящимся к компетенции Управ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беспечение деятельности комиссии Управления по соблюдению требований к служебному поведению гражданских служащих и урегулированию конфликта интерес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беспечение реализации гражданскими служащими обязанности уведомлять представителя нанимателя, органы прокуратуры Российской Федерации, иные федеральные органы государственной власти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Борисенковой Л.Я. в установленном порядке внести в должностной регламент (должностную инструкцию) лиц, указанных в пункте 1 настоящего приказа изменения, предусмотренные настоящим прика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   Е.Е.Фро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иказом ознакомлена: _________________/___________________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расшифровка)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иказом ознакомлена: _________________/___________________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расшифровка)               (дата)</w:t>
      </w:r>
    </w:p>
    <w:sectPr>
      <w:type w:val="nextPage"/>
      <w:pgSz w:w="11906" w:h="16838"/>
      <w:pgMar w:left="1247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3:00Z</dcterms:created>
  <dc:creator>Alexandre Katalov</dc:creator>
  <dc:description/>
  <cp:keywords/>
  <dc:language>en-US</dc:language>
  <cp:lastModifiedBy>Кипрушова Ксения Алексеевна</cp:lastModifiedBy>
  <cp:lastPrinted>2019-04-04T11:24:00Z</cp:lastPrinted>
  <dcterms:modified xsi:type="dcterms:W3CDTF">2019-09-18T15:30:00Z</dcterms:modified>
  <cp:revision>4</cp:revision>
  <dc:subject/>
  <dc:title>О командировке</dc:title>
</cp:coreProperties>
</file>