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к приказ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труда и занят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Карел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8    декабря  2020 г.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комплаенс-рисков нарушения антимонопольного законодательства в Управлении труда и занятости Республики Карел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2700"/>
        <w:gridCol w:w="3960"/>
        <w:gridCol w:w="2700"/>
        <w:gridCol w:w="1568"/>
        <w:gridCol w:w="17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 рис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ные рис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рис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и условия возникновения риск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(отсутствие) остаточных риск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ость повторного возникнов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искриминационных или преимущественных условий для отдельных категорий хозяйствующих субъектов при осуществлении регионального контроля (надзора) в установленной сфере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блюдение ограничений, предусмотренных законодательством Российской Федерации, при подготовке и реализации плана проверок юридических лиц и индивидуальных предпринимателей, при осуществлении регионального контроля (надзора) в установленной сфере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 уровень квалификации сотрудников, недостаточная координация процесса со стороны начальника отде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е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оложений, влекущих нарушение антимонопольного законодательства, при разработке Управлением труда и занятости Республики Карелия (далее - Управление) проектов нормативных правовых актов или заключении соглашений 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нтимонопольного законодательства в принятых нормативных правовых актах Управления или заключенных согла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 уровень знаний государственных служащих антимонопольного законодатель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воевременное приведение в соответствие с законодательством Российской Федерации нормативных правовых актов по компетенции Управления, влекущее нарушение антимонопольного законодательств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длежащее проведение мониторинга законодательства Российской Федерации и(или) недостаточный уровень внутреннего контрол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конфликта интересов в деятельности государственных гражданских служащих Управ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блюдение государственными гражданскими служащими Управления обязанности по принятию мер по предотвращению и урегулированию конфликта интересов, предусмотренных законодательством Российской Федерации о противодействии корруп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 уровень знаний государственных гражданских служащих Управления законодательства о государственной гражданской службе и противодействии корруп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ебование документов от юридических лиц, индивидуальных предпринимателей, не предусмотренных нормативными правовыми актами, влекущими ограничение конкурен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ожение дополнительных обязательств по представлению документов, не предусмотренных нормативными правовыми а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 уровень квалификации сотрудников, реализующих полномочия Управления  в соответствующей сфере деятель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в предписании об устранении выявленных нарушений мероприятий, не являющихся необходимыми для устранения выявленных нарушений, невыполнимых сроков испол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ожение на юридических лиц, индивидуальных предпринимателей обязательств, не предусмотренных законодательством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 уровень знаний законодательства Российской Федерации в области и осуществлении регионального контроля (надзора) в установленной сфере деятель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ветов на обращения юридических лиц и индивидуальных предпринимателей с нарушением сроков, установленных законодательством Российской Федерации, предоставление заявителям информации в приоритетном поряд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информации в приоритетном порядке, в неполном объеме или с нарушением сроков, установленных законодательством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 уровень внутреннего контроля, личная заинтересова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установленных сроков предоставления государственных услуг, необоснованный отказ в предоставлении государственной услуги в установленной сфере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боснованное препятствие осуществлению деятельности юридических лиц, нарушение прав граждан – получателей государственных услу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 уровень квалификации сотрудников, недостаточная координация процесса со стороны начальника отде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к приказ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труда и занят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Карел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8  декабря  2020 г.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21 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лан мероприятий («дорожная карта») по снижению рисков нарушения антимонопольного законодательства в Управлении труда и занятости Республики Карелия 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324"/>
        <w:gridCol w:w="2464"/>
        <w:gridCol w:w="2465"/>
        <w:gridCol w:w="30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действ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мероприят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инятие Управлением труда и занятости Республики Карелия (далее - Управление) нормативных правовых актов в области антимонопольного комплаенса. Актуализация изданных Управлением нормативных правовых актов в области антимонопольного комплаенс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антимонопольного законодательства, приведение нормативных правовых актов Управления в области антимонопольного комплаенса в соответствие с законодательств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ограмм занятости населения; руководители структурных подразделений Управ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авовых актов Управления в области антимонопольного комплаенса, не соответствующих требованиям законод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государственных гражданских служащих Управления с нормативными правовыми актами в области антимонопольного комплаенс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государственных гражданских служащих Управления под подпись с издаваемыми Управлением нормативными правовыми актами в области антимонопольного комплаен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трудовых отношений и государственной экспертизы условий тру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ознакомление государственных гражданских служащих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должностных регламентов гражданских служащих Управления в соответствие с требованиями антимонопольного законодательства Российской Федерац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ожение на гражданских служащих Управления обязанностей в части соблюдения требования антимонопольного законодатель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труктурных подразделений Управ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олжностных регламентов гражданских служащих Управления в соответствие с требованиями антимонопольного законодательства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гражданских служащих Управления по вопросам внедрения антимонопольного комплаенса в Управлен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валификации гражданских служащих Управления по вопросам антимонопольного законодатель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трудовых отношений и государственной экспертизы условий тру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антимонопольного законодательства гражданскими служащими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ветов на обращения юридических лиц и граждан без нарушения сроков, установленных законодательством Российской Федерации, исключение фактов предоставления заявителям информации в приоритетном порядк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рмативных правовых актов, повышение уровня квалификации гражданских служащих Управления, усиление контроля при подготовке ответов на обращения юридических лиц и гражд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труктурных подразделений Управ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лучаев:</w:t>
            </w:r>
          </w:p>
          <w:p>
            <w:pPr>
              <w:pStyle w:val="Normal"/>
              <w:rPr/>
            </w:pPr>
            <w:r>
              <w:rPr/>
              <w:t>- подготовки ответов на обращения юридических лиц и граждан с нарушением установленных сроков;</w:t>
            </w:r>
          </w:p>
          <w:p>
            <w:pPr>
              <w:pStyle w:val="Normal"/>
              <w:rPr/>
            </w:pPr>
            <w:r>
              <w:rPr/>
              <w:t>- с предоставлением информация в приоритетном поряд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ыявленных нарушений антимонопольного законодательств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анализ сведений о наличии нарушений антимонопольного законодательства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ограмм занятости населения; руководители структурных подразделений Управ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наиболее характерных нарушений антимонопольного законод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остижения ключевых показателей эффективности антимонопольного комплаенса в Управлен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ачества и количества работы (работоспособности) Управления в отчетном году в части, касающейся соответствия требованиям антимонопольного законодательства, по установленным критериям (ключевым показателям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ограмм занятости на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декабря 2021 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достижении ключевых показателей эффективности антимонопольного комплаен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рисков нарушения антимонопольного законодательств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рисков антимонопольного законодательства на основе мониторинга и анализа практики применения в Управлении антимонопольного комплаен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ограмм занятости населения; руководители структурных подразделений Управ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декабря 2021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результатах оценки рисков нарушения антимонопольного законод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ектов нормативных правовых актов Управлен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разработка и размещение на официальном сайте Управления проектов нормативных правовых актов;</w:t>
            </w:r>
          </w:p>
          <w:p>
            <w:pPr>
              <w:pStyle w:val="Normal"/>
              <w:rPr/>
            </w:pPr>
            <w:r>
              <w:rPr/>
              <w:t>- сбор и проведение анализа представленных замечаний и предложений организаций и граждан к проектам нормативных правовых актов 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труктурных подразделений Управ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я изменений в проекты нормативных правовых актов в установленные с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и утверждение доклада об антимонопольном комплаенсе за календарный год с участием Общественного совета при Управлен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седания Общественного совета при Управлен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ограмм занятости на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декабря 2021 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Общественного совета при Управлении, организованное в установленный с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об антимонопольном комплаенс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доклада об антимонопольном комплаенсе, направление его в Министерство экономического развития и промышленности Республики Карел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ограмм занятости на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 2021 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в установленный ср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59:00Z</dcterms:created>
  <dc:creator>morozov</dc:creator>
  <dc:description/>
  <cp:keywords/>
  <dc:language>en-US</dc:language>
  <cp:lastModifiedBy>Борисенкова Лидия Ярославовна</cp:lastModifiedBy>
  <dcterms:modified xsi:type="dcterms:W3CDTF">2020-12-22T08:37:00Z</dcterms:modified>
  <cp:revision>4</cp:revision>
  <dc:subject/>
  <dc:title/>
</cp:coreProperties>
</file>