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 CYR" w:hAnsi="Times New Roman CYR" w:cs="Times New Roman CYR"/>
        </w:rPr>
      </w:pPr>
      <w:r>
        <w:rPr/>
        <w:tab/>
      </w:r>
      <w:r>
        <w:rPr>
          <w:sz w:val="16"/>
          <w:lang w:val="en-US" w:eastAsia="en-US"/>
        </w:rPr>
        <w:drawing>
          <wp:inline distT="0" distB="0" distL="0" distR="0">
            <wp:extent cx="631825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>
          <w:b/>
          <w:sz w:val="28"/>
        </w:rPr>
        <w:t>Управление труда и занятости</w:t>
      </w:r>
    </w:p>
    <w:p>
      <w:pPr>
        <w:pStyle w:val="Footer"/>
        <w:jc w:val="center"/>
        <w:rPr>
          <w:b/>
          <w:b/>
          <w:sz w:val="28"/>
        </w:rPr>
      </w:pPr>
      <w:r>
        <w:rPr>
          <w:b/>
          <w:sz w:val="28"/>
        </w:rPr>
        <w:t>Республики Карел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Р И К А З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04»  июля 2019 г.                                                       № 108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6"/>
        </w:rPr>
        <w:t>г. Петрозаводск</w:t>
      </w:r>
    </w:p>
    <w:p>
      <w:pPr>
        <w:pStyle w:val="ConsPlusTitle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hyperlink w:anchor="P37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сообщения о получении государственными гражданскими служащими Республики Карелия, замещающими должности государственной гражданской службы Республики Карелия в Управлении труда и занятости Республики Карелия,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</w:t>
      </w:r>
    </w:p>
    <w:p>
      <w:pPr>
        <w:pStyle w:val="ConsPlus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Утвердить прилагаемый </w:t>
      </w:r>
      <w:hyperlink w:anchor="P3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сообщения о получении государственными гражданскими служащими Республики Карелия, замещающими должности государственной гражданской службы Республики Карелия в Управлении труда и занятости Республики Карелия,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>И.о. Начальника Управления                                                   Н.Н.Кушнеро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Утвержден приказо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труда и занято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04» июля  2019 г.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108_- П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hyperlink w:anchor="P37">
        <w:bookmarkStart w:id="0" w:name="P37"/>
        <w:bookmarkEnd w:id="0"/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общения о получении государственными гражданскими служащими Республики Карелия, замещающими должности государственной гражданской службы Республики Карелия в Управлении труда и занятости Республики Карелия,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47"/>
      <w:bookmarkEnd w:id="1"/>
      <w:r>
        <w:rPr>
          <w:rFonts w:eastAsia="Times New Roman"/>
          <w:sz w:val="28"/>
          <w:szCs w:val="28"/>
        </w:rPr>
        <w:t>1. Настоящий Порядок устанавливает процедуру сообщения о получении государственными гражданскими служащими Республики Карелия, замещающими должности государственной гражданской службы в Управлении труда и занятости Республики Карелия (далее соответственно - гражданские служащие, Управление),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 - подарок), а также сдачи подарка, его оценки, подачи заявления о его выкупе, рассмотрения вопросов об использовании подарка, за исключением получения канцелярских принадлежностей, которые в рамках протокольных мероприятий, служебных командировок и других официальных мероприятий предоставлены указанным лицам как участникам указанных мероприятий в целях исполнения ими своих служебных (должностных) обязанностей, цветов, а также ценных подарков, врученных им в качестве поощрения (наград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2. Гражданскими служащими не позднее трех рабочих дней со дня получения подарка предоставляется уведомление о получении подарка должностному лицу, ответственному за работу по вопросам государственной службы и кадров Управления (далее - уполномоченное лицо)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rFonts w:eastAsia="Times New Roman"/>
            <w:sz w:val="28"/>
            <w:szCs w:val="28"/>
          </w:rPr>
          <w:t>Уведомление</w:t>
        </w:r>
      </w:hyperlink>
      <w:r>
        <w:rPr>
          <w:rFonts w:eastAsia="Times New Roman"/>
          <w:sz w:val="28"/>
          <w:szCs w:val="28"/>
        </w:rPr>
        <w:t xml:space="preserve"> о получении подарка составляется гражданским служащим в письменном вид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уведомлению о получении подарка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если подарок получен во время служебной командировки, уведомление о получении подарка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невозможности подачи уведомления о получении подарка в сроки, указанные в абзацах первом и четвертом настоящего пункта, по причине, не зависящей от гражданского служащего, уведомление представляется не позднее следующего дня после ее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3. Уведомление о получении подарка, представленное гражданским служащим, регистрируется уполномоченным лицом в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журнале</w:t>
        </w:r>
      </w:hyperlink>
      <w:r>
        <w:rPr>
          <w:rFonts w:eastAsia="Times New Roman"/>
          <w:sz w:val="28"/>
          <w:szCs w:val="28"/>
        </w:rPr>
        <w:t xml:space="preserve"> регистрации уведомлений о получении подарка (приложение 2 к настоящему Порядку) в день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4. Подарок, стоимость которого подтверждается документами и превышает 3 тыс. рублей либо стоимость которого получившему его гражданскому служащему неизвестна, сдается материально ответственному лицу Управления, которое принимает его на хранение по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акту</w:t>
        </w:r>
      </w:hyperlink>
      <w:r>
        <w:rPr>
          <w:rFonts w:eastAsia="Times New Roman"/>
          <w:sz w:val="28"/>
          <w:szCs w:val="28"/>
        </w:rPr>
        <w:t xml:space="preserve"> приема-передачи подарка в складское помещение не позднее 5 рабочих дней со дня регистрации уведомления в соответствии с пунктом 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5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акту</w:t>
        </w:r>
      </w:hyperlink>
      <w:r>
        <w:rPr>
          <w:rFonts w:eastAsia="Times New Roman"/>
          <w:sz w:val="28"/>
          <w:szCs w:val="28"/>
        </w:rPr>
        <w:t xml:space="preserve"> приема-передачи (возврата) подарка в случае, если его стоимость не превышает 3 тыс. рублей.</w:t>
      </w:r>
    </w:p>
    <w:p>
      <w:pPr>
        <w:pStyle w:val="Normal"/>
        <w:autoSpaceDE w:val="false"/>
        <w:ind w:firstLine="540"/>
        <w:jc w:val="both"/>
        <w:rPr/>
      </w:pPr>
      <w:bookmarkStart w:id="2" w:name="Par10"/>
      <w:bookmarkEnd w:id="2"/>
      <w:r>
        <w:rPr>
          <w:rFonts w:eastAsia="Times New Roman"/>
          <w:sz w:val="28"/>
          <w:szCs w:val="28"/>
        </w:rPr>
        <w:t>6. Гражданские служащие, сдавшие подарок, могут его выкупить, направив в Управление заявление о выкупе подарка не позднее двух месяцев со дня сдачи подарка.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rFonts w:eastAsia="Times New Roman"/>
            <w:sz w:val="28"/>
            <w:szCs w:val="28"/>
          </w:rPr>
          <w:t>Заявление</w:t>
        </w:r>
      </w:hyperlink>
      <w:r>
        <w:rPr>
          <w:rFonts w:eastAsia="Times New Roman"/>
          <w:sz w:val="28"/>
          <w:szCs w:val="28"/>
        </w:rPr>
        <w:t xml:space="preserve"> о выкупе подарка оформляется в письменном виде согласно приложения 3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7. Управление в течение 3 месяцев со дня поступления заявления о выкупе подарка организует оценку стоимости подарка для его реализации (выкупа)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8. Управление уведомляет в письменной форме лицо, подавшее заявление о выкупе подарка, о результатах оценки, после чего в течение месяца указанное лицо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9. Подарок, в отношении которого не поступило заявление о его выкупе в соответствии с </w:t>
      </w:r>
      <w:hyperlink w:anchor="Par10">
        <w:r>
          <w:rPr>
            <w:rStyle w:val="InternetLink"/>
            <w:rFonts w:eastAsia="Times New Roman"/>
            <w:sz w:val="28"/>
            <w:szCs w:val="28"/>
          </w:rPr>
          <w:t>пунктом 6</w:t>
        </w:r>
      </w:hyperlink>
      <w:r>
        <w:rPr>
          <w:rFonts w:eastAsia="Times New Roman"/>
          <w:sz w:val="28"/>
          <w:szCs w:val="28"/>
        </w:rPr>
        <w:t xml:space="preserve"> настоящего Порядка, может использоваться Управлением с учетом целесообразности использования подарка для обеспечения деятельност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10. В случае нецелесообразности использования подарка руководителем Управления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11. В случае, если подарок не выкуплен или не реализован, руководителем 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Средства, вырученные от реализации (выкупа) подарка, зачисляются в доход бюджета Республики Карелия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о получен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гражданскими служащим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должности государственной гражданской службы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в Управлении труда и занятост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арка в связи с протокольными мероприятиями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ебными командировкам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ругими официальными мероприятиями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стие в которых связано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сполнением служебных (должностных) обязанностей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дачи и оценки подарка, реализации (выкупа)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зачисления средств, вырученных от его реализации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396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396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наименование уполномоченного структурного</w:t>
      </w:r>
    </w:p>
    <w:p>
      <w:pPr>
        <w:pStyle w:val="Heading1"/>
        <w:keepNext w:val="false"/>
        <w:autoSpaceDE w:val="false"/>
        <w:spacing w:before="0" w:after="0"/>
        <w:ind w:left="396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396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подразделения Управления</w:t>
      </w:r>
    </w:p>
    <w:p>
      <w:pPr>
        <w:pStyle w:val="Heading1"/>
        <w:keepNext w:val="false"/>
        <w:autoSpaceDE w:val="false"/>
        <w:spacing w:before="0" w:after="0"/>
        <w:ind w:left="396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396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труда и занятости    </w:t>
      </w:r>
    </w:p>
    <w:p>
      <w:pPr>
        <w:pStyle w:val="Heading1"/>
        <w:keepNext w:val="false"/>
        <w:autoSpaceDE w:val="false"/>
        <w:spacing w:before="0" w:after="0"/>
        <w:ind w:left="396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396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Республики Карелия)</w:t>
      </w:r>
    </w:p>
    <w:p>
      <w:pPr>
        <w:pStyle w:val="Heading1"/>
        <w:keepNext w:val="false"/>
        <w:autoSpaceDE w:val="false"/>
        <w:spacing w:before="0" w:after="0"/>
        <w:ind w:left="396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</w:t>
      </w:r>
    </w:p>
    <w:p>
      <w:pPr>
        <w:pStyle w:val="Heading1"/>
        <w:keepNext w:val="false"/>
        <w:autoSpaceDE w:val="false"/>
        <w:spacing w:before="0" w:after="0"/>
        <w:ind w:left="396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от __________________________________________</w:t>
      </w:r>
    </w:p>
    <w:p>
      <w:pPr>
        <w:pStyle w:val="Heading1"/>
        <w:keepNext w:val="false"/>
        <w:autoSpaceDE w:val="false"/>
        <w:spacing w:before="0" w:after="0"/>
        <w:ind w:left="396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396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Ф.И.О., занимаемая должность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 xml:space="preserve">Уведомление о получении подарка 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от «____» _______________ 20__ г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 xml:space="preserve">Извещаю о получении «____» ______________ 20___ г. подарка(ов)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дата получения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891"/>
        <w:gridCol w:w="1814"/>
        <w:gridCol w:w="2331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тоимость в рублях</w:t>
            </w:r>
            <w:r>
              <w:rPr>
                <w:rStyle w:val="FootnoteCharacters"/>
                <w:rStyle w:val="FootnoteAnchor"/>
                <w:rFonts w:eastAsia="Times New Roman"/>
                <w:sz w:val="28"/>
                <w:szCs w:val="28"/>
              </w:rPr>
              <w:footnoteReference w:id="2"/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Приложение: _______________________________________ на ______ листах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наименование документа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Лицо, представившее уведомление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______________ / _________________                «____» _____________ 20__ г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подпись)            (расшифровка подпис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 xml:space="preserve">Лицо, принявшее уведомление         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_____________ / _________________                  «____» _____________ 20__ г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подпись)         (расшифровка подпис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Регистрационный номер в журнале регистрации уведомлений 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«____» __________ 20__ г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о получен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гражданскими служащим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должности государственной гражданской службы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в Управлении труда и занятост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арка в связи с протокольными мероприятиями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ебными командировкам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ругими официальными мероприятиями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стие в которых связано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сполнением служебных (должностных) обязанностей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дачи и оценки подарка, реализации (выкупа)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зачисления средств, вырученных от его реализации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Журнал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регистрации уведомлений о получении государственными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гражданскими служащими Республики Карелия, замещающими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должности в Управлении труда и занятости Республики Карелия, подарка в связи с протокольными мероприятиями, служебными командировками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и другими официальными мероприятиями, участие в которых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связано с исполнением ими служебных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(должностных) обязанносте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61"/>
        <w:gridCol w:w="1474"/>
        <w:gridCol w:w="1531"/>
        <w:gridCol w:w="1531"/>
        <w:gridCol w:w="1456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N 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Дата регистра-ции уведом-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Фамилия, имя, отчество (при наличии) лица, подавшего уведом-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Должность лица, подавшего уведом-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Присвоен-ный регистра-ционный ном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Фамилия, имя, отчество (при наличии), должность регистра-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Подпись регистра-т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о получен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гражданскими служащим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должности государственной гражданской службы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в Управлении труда и занятост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арка в связи с протокольными мероприятиями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ебными командировкам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ругими официальными мероприятиями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стие в которых связано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сполнением служебных (должностных) обязанностей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дачи и оценки подарка, реализации (выкупа)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и зачисления средств, вырученных от его реализаци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 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8"/>
        </w:rPr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от ______________________________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фамилия, имя, отчество (при наличии),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занимаемая должность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Заявление о выкупе подарк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Настоящим заявляю о желании выкупить подарок, полученный мною н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наименование протокольного мероприятия, служебной командировк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или другого официального мероприятия, место и дата его проведения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и переданный в ___________________________________________________ по акту приема-передачи от «____» __________ 20__ г. № 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_________________ / 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/>
          <w:kern w:val="0"/>
          <w:sz w:val="24"/>
          <w:szCs w:val="24"/>
        </w:rPr>
        <w:t>(подпись)              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kern w:val="0"/>
          <w:szCs w:val="28"/>
        </w:rPr>
        <w:t>«____» __________ 20__ г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kern w:val="0"/>
          <w:szCs w:val="28"/>
        </w:rPr>
      </w:pPr>
      <w:r>
        <w:rPr>
          <w:rFonts w:eastAsia="Times New Roman" w:cs="Times New Roman"/>
          <w:b/>
          <w:bCs/>
          <w:kern w:val="0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 w:val="20"/>
        </w:rPr>
        <w:t>Заполняется  при  наличии  документов,  подтверждающих  стоимость подар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8C237C43FDD6DD760D5F54995D541BF5EBD678DAC8A17849EDD7892053741F2B43AECFE396C53ACA4AEC03CE81E00FC6CD4EE8E29BAE40QFA9N" TargetMode="External"/><Relationship Id="rId4" Type="http://schemas.openxmlformats.org/officeDocument/2006/relationships/hyperlink" Target="consultantplus://offline/ref=338C237C43FDD6DD760D5F54995D541BF7E3D174D8C9A17849EDD7892053741F3943F6C3E395DA3FC95FBA528BQDADN" TargetMode="External"/><Relationship Id="rId5" Type="http://schemas.openxmlformats.org/officeDocument/2006/relationships/hyperlink" Target="consultantplus://offline/ref=BB86E3E2333DE8FB0475C5B91E7FE65E6A836EC32554D4E530FF3FB117185E6A762F109762A8D06A9E184B0F20C7FA0D0C51681334461FCC376FA7rCQEO" TargetMode="External"/><Relationship Id="rId6" Type="http://schemas.openxmlformats.org/officeDocument/2006/relationships/hyperlink" Target="consultantplus://offline/ref=BB86E3E2333DE8FB0475C5B91E7FE65E6A836EC32554D4E530FF3FB117185E6A762F109762A8D06A9E184A0720C7FA0D0C51681334461FCC376FA7rCQEO" TargetMode="External"/><Relationship Id="rId7" Type="http://schemas.openxmlformats.org/officeDocument/2006/relationships/hyperlink" Target="consultantplus://offline/ref=BB86E3E2333DE8FB0475C5B91E7FE65E6A836EC32554D4E530FF3FB117185E6A762F109762A8D06A9E184A0520C7FA0D0C51681334461FCC376FA7rCQEO" TargetMode="External"/><Relationship Id="rId8" Type="http://schemas.openxmlformats.org/officeDocument/2006/relationships/hyperlink" Target="consultantplus://offline/ref=BB86E3E2333DE8FB0475C5B91E7FE65E6A836EC32554D4E530FF3FB117185E6A762F109762A8D06A9E184A0320C7FA0D0C51681334461FCC376FA7rCQEO" TargetMode="External"/><Relationship Id="rId9" Type="http://schemas.openxmlformats.org/officeDocument/2006/relationships/hyperlink" Target="consultantplus://offline/ref=BB86E3E2333DE8FB0475C5B91E7FE65E6A836EC32554D4E530FF3FB117185E6A762F109762A8D06A9E184A0120C7FA0D0C51681334461FCC376FA7rCQE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08:00Z</dcterms:created>
  <dc:creator>morozov</dc:creator>
  <dc:description/>
  <cp:keywords/>
  <dc:language>en-US</dc:language>
  <cp:lastModifiedBy>Борисенкова Лидия Ярославовна</cp:lastModifiedBy>
  <cp:lastPrinted>2019-07-04T10:13:00Z</cp:lastPrinted>
  <dcterms:modified xsi:type="dcterms:W3CDTF">2019-07-05T08:48:00Z</dcterms:modified>
  <cp:revision>7</cp:revision>
  <dc:subject/>
  <dc:title>Документ предоставлен КонсультантПлюс</dc:title>
</cp:coreProperties>
</file>