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                                                             к Порядку оценки результативности и эффективности контрольно-надзорной деятельности Управления труда и занятости Республики Карелия при осуществлении надзора и контроля за соблюдением законодательства о приеме на работу инвалидов в пределах установленной квоты</w:t>
            </w:r>
          </w:p>
        </w:tc>
      </w:tr>
    </w:tbl>
    <w:p>
      <w:pPr>
        <w:pStyle w:val="ConsPlusNormal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92"/>
      <w:bookmarkEnd w:id="0"/>
      <w:r>
        <w:rPr>
          <w:rFonts w:cs="Times New Roman" w:ascii="Times New Roman" w:hAnsi="Times New Roman"/>
          <w:sz w:val="28"/>
          <w:szCs w:val="28"/>
        </w:rPr>
        <w:t>Результат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 и оценки фактических (достигнутых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й показателей оценки результативности и эффективно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надзорной деятельности Управления труда и занятости Республики Карелия при осуществлении надзора и контроля за соблюдением законодательства о приеме на работу инвалидов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установленной квот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9 год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0"/>
        <w:gridCol w:w="1800"/>
        <w:gridCol w:w="1800"/>
        <w:gridCol w:w="900"/>
        <w:gridCol w:w="1800"/>
        <w:gridCol w:w="1020"/>
        <w:gridCol w:w="1140"/>
      </w:tblGrid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труда и занятости Республики Карел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 (формула расчета показа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е зна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ое (достигнутое) знач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равочная информац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Региональный  государственный контроль в сфере соблюдения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законодательства о приеме на работу инвалидов в пределах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ленной квоты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ючевые показат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 результативности, отражающие уровень безопасности охраняемых законом ценностей, выражающийся в минимизации причинения им вреда (ущерб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.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квотируемых рабочих мест, на которые трудоустроены инвалиды, в общем количестве рабочих мест, выделенных в пределах установленной квоты для трудоустройства инвали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т=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т/Ко *1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т – доля квотируемых рабочих мест, на которые трудоустроены инвалиды, Кт  – количество квотируемых рабочих мест, на которые трудоустроены инвалиды, Ко – количество рабочих мест, выделенных в пределах установленной квоты для трудоустройства инвалид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устанавливается в процен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бал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.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ботодателей, представивших информацию о выполнении квоты в органы службы занятост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общем количестве работодателей, подлежащих квотированию рабочих мест для трудоустройства 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отчетн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= Кп/Кк*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 – доля работодателей, представивших информацию о выполнении квоты в органы службы занятости, Кп – количество работодателей, представивших информацию о выполнении квоты в органы службы занятости, Кк – общее количестве работодателей, подлежащих квотированию рабочих мест для трудоустройства инвалид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устанавливается в процен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бал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кативные показат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 эффективности, отражающие уровень безопасности охраняемых законом ценностей, выражающийся в минимизации причинения им вреда (ущерба) с учетом задействованных трудовых, материальных и финансовых ресурсов при осуществлении в отношении них контрольно-надзорных мероприят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страненных нарушений обязательных требований в области квотирования рабочих мест для инвали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н= Ун/Вн*100 Дун - доля устраненных нарушений обязательных требований, Ун - количество устраненных нарушений обязательных требований,  Вн - общее количество выявленных нарушений обязательных требований. Показатель устанавливается в процен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бал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ежегодного пла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 плановых проверок по осуществлению работодателями приема на работу инвалидов в пределах установленной кв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=  Кп/ Ко*1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п - выполнени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ежегодного пла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 плановых проверок по осуществлению работодателями приема на работу инвалидов в пределах установленной квоты, Кп -  количество проведенных плановых проверок, Ко– количество проверок, предусмотренных ежегодным планом проведения проверок на отчетный период*100. Показатель устанавливается в процент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бал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кативные показатели, характеризующие различные аспекты контрольно-надзорной деятель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.1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ивные показатели, характеризующие непосредственное состояние подконтрольной сферы, а также негативные явления, на устранение которых направлена контрольно-надзорная деятельнос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тношении данного вида контроля (надзора) не применяютс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.2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кативные показатели, характеризующие качество проводимых мероприятий в части их направленности на устранение максимального объема потенциального вреда (ущерба) охраняемым законом ценностя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контрольно-надзор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=М1+М2+…МnКм - общее количество проведенных мероприятий, М1, М2,  Мn - проведенные мероприятия. Показатель устанавливается в единиц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бал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убъектов, допустивших нарушения, выявленные в результате проведения контрольно-надзор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сн=  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/ Сп*1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н - доля субъектов, допустивших нарушения, Сн - общее количество субъектов, допустивших нарушения, ед.                                                            Сп - общее количество субъектов, в отношении которых проведены проверки. Показатель устанавливается в процен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бал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убъектов, у которых были устранены нарушения, выявленные в результате проведения контрольно-надзор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у= Су/Сн*100 Дсу - доля субъектов, у которых были устранены нарушения, Су - количество субъектов, у которых были устранены нарушения,  Сн - общее количество субъектов, у которых выявлены нарушения. Показатель устанавливается в процент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бал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государственных гражданских служащих, осуществляющих контрольно-надзорные полномочия, прошедших в течение последних 3 лет программы переобучения или повышения квал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=Го/Гс*1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гс - доля государственных гражданских служащих, осуществляющих контрольно-надзорные полномочия, прошедших в течение последних 3 лет программы переобучения или повышения квалификации, Го - количество государственных гражданских служащих, осуществляющих контрольно-надзорные полномочия, прошедших в течение последних 3 лет программы переобучения или повышения квалификации, Гс - общее  количество государственных гражданских служащих, осуществляющих контрольно-надзорные полномочия. Показатель устанавливается в процент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бал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.3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кативные показатели, характеризующие параметры проведенных мероприят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.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прове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=П1+П2+…Пn Кп - общее количество проведенных проверок, П1, П2,</w:t>
              <w:br/>
              <w:t>Пn - проведенная проверка. Показатель устанавливается в единиц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бал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.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лановых прове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п=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п/Оп*1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 -  доля плановых проверок, Кп - количество плановых проверок, Оп - общее количество проверок. Показатель устанавливается в процент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бал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.3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неплановых прове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в=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/Ов* 100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 - доля внеплановых проверок, Кв - количество внеплановых проверок, Оп -    общее количество проверок.  Показатель устанавливается в процент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бал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1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лановых проверок, по результатам которых не было выявлено наруш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п=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п/Оп*1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 - доля плановых проверок, по результатам которых не было выявлено нарушений,  Кн - количество плановых проверок, по результатам которых не было выявлено нарушений, Оп - общее количество плановых проверок.  Показатель устанавливается в процент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бал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1.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внеплановых проверок, по результатам которых не было выявлено наруш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в=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/Ов*1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 - доля внеплановых плановых проверок, по результатам которых не было выявлено нарушений,  Кв - количество внеплановых проверок, по результатам которых не было выявлено нарушений, Ов - общее количество внеплановых проверок.  Показатель устанавливается в процент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бал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.3.8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рофилактику нарушений обязательных требований, включая предостережения о недопустимости нарушения обязательных требов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8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роведенных профилактически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= М1+М2+…Мn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 - общее количество проведенных профилактических мероприятий,  М1,М2,</w:t>
              <w:br/>
              <w:t>Мn - проведенное профилактическое мероприятие. Показатель устанавливается в единиц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бал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8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субъектов, в отношении которых проведены профилактическ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с= С1+С2+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щее количество субъектов, в отношении которых проведены профилактические мероприятия,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,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 – проведенное профилактическое мероприятие. Показатель устанавливается в единиц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бал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3.8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субъектов, в отношении которых проведены профилактическ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с=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с/Кк*1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с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субъектов, в отношении которых проведены профилактические мероприятия, Кс – количество субъектов, в отношении которых проведены профилактические мероприятия, Кк – количество субъектов, подлежащих квотированию рабочих мест для трудоустройства инвалидов. Показатель устанавливается в процент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бал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.4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кативные показатели, характеризующие объем задействованных трудовых, материальных и финансовых ресур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.4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государственных гражданских служащих, выполняющих контрольно-надзорные фун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г=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г/Шч* 1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г - доля государственных гражданских служащих, выполняющих контрольно-надзорные функции, Чг - численность государственных гражданских служащих, выполняющих контрольно-надзорную функцию, Шч - штатная численность *100. Показатель устанавливается в процент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бал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оценка (Ои) – 2,6 балл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701" w:right="850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8:34:00Z</dcterms:created>
  <dc:creator>Журавлева Нонна Леонидовна</dc:creator>
  <dc:description/>
  <cp:keywords/>
  <dc:language>en-US</dc:language>
  <cp:lastModifiedBy>trusova</cp:lastModifiedBy>
  <dcterms:modified xsi:type="dcterms:W3CDTF">2020-02-10T09:16:00Z</dcterms:modified>
  <cp:revision>12</cp:revision>
  <dc:subject/>
  <dc:title>Приложение  № 1                                                                       к порядку оценки результативности и эффективности контрольно-надзорной деятельности Управления труда и занятости Республики Карелия при осуществлении надзора и контроля</dc:title>
</cp:coreProperties>
</file>