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организации в 2020 году системы внутреннего обеспечения соответствия требованиям антимонопольного законодательства в Управлении труда и занятости Республики Карел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Указом Президента Российской Федерации от 21 декабря 2017 года № 618 «Об основных направлениях государственной политики по развитию конкуренции» и распоряжением Главы Республики Карелия от 20 декабря 2018 года № 724-р Управлением труда и занятости Республики Карелия (далее - Управление) организована работа, направленная на обеспечения функционирования системы внутреннего обеспечения соответствия требованиям антимонопольного законодательства, которая осуществляется в 2020 году в соответствии со следующими изданными Управлением правовыми актами:</w:t>
      </w:r>
    </w:p>
    <w:p>
      <w:pPr>
        <w:pStyle w:val="ConsPlusTitl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каз от 6 марта 2019 года № 39-П «О создании и организации системы внутреннего обеспечения соответствия требованиям антимонопольного законодательства в Управлении труда и занятости Республики Карелия»;</w:t>
      </w:r>
    </w:p>
    <w:p>
      <w:pPr>
        <w:pStyle w:val="ConsPlusTitle"/>
        <w:ind w:firstLine="54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каз от 28 июня 2019 года № 103-П «Об утверждении ключевых показателей эффективности антимонопольного комплаенса в Управлении труда и занятости Республики Карелия»;</w:t>
      </w:r>
    </w:p>
    <w:p>
      <w:pPr>
        <w:pStyle w:val="ConsPlusNonformat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каз от 27 июля 2020 года № 112-П «</w:t>
      </w:r>
      <w:r>
        <w:rPr>
          <w:rFonts w:eastAsia="Arial Unicode MS" w:cs="Times New Roman;Times New Roman" w:ascii="Times New Roman;Times New Roman" w:hAnsi="Times New Roman;Times New Roman"/>
          <w:color w:val="000000"/>
          <w:sz w:val="28"/>
          <w:szCs w:val="28"/>
        </w:rPr>
        <w:t xml:space="preserve">Об утвержден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рты комплаенс-рисков нарушения антимонопольного законодательства и плана мероприятий («дорожной карты») по снижению рисков нарушения антимонопольного законодательства в Управлении труда и занятости Республики Карелия на 2020 год».</w:t>
      </w:r>
    </w:p>
    <w:p>
      <w:pPr>
        <w:pStyle w:val="ConsPlusTitl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В течение 2020 года Управлением проведен анализ изданных Управлением ранее нормативных правовых актов на предмет их соответствия требованиям антимонопольного законодательства, практики применения антимонопольного законодательства за отчетный период, а также анализ деятельности Управления на предмет выявление рисков нарушений антимонопольного законодательства. </w:t>
      </w:r>
    </w:p>
    <w:p>
      <w:pPr>
        <w:pStyle w:val="ConsPlusTitl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Случаев нарушения Управлением требований антимонопольного законодательства в 2020 году уполномоченными в области антимонопольного законодательства государственными органами не установлено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Ключевыми показателями эффективности антимонопольного комплаенса в Управлении явля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коэффициент снижения количества нарушений антимонопольного законодательства со стороны Управления труда и занятости Республики Карелия (по сравнению с 2018 годом)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доля проектов нормативных правовых актов Управления труда и занятости Республики Карелия, в которых выявлены риски нарушения антимонопольного законодательств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доля нормативных правовых актов Управления труда и занятости Республики Карелия, в которых выявлены риски нарушения антимонопольного законодательств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В связи с отсутствием в отчетный период выявленных нарушений антимонопольного законодательства ключевые показатели по всем мероприятиям антимонопольного комплаенса Управлением достигнуты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иска нарушения антимонопольного законодательства по большинству выявленных рисков определен как низкий или незначительный, в связи с отсутствием отрицательного влияния на отношения институтов гражданского общества к деятельности Управления по развитию конкуренции, отсутствием вероятности выдачи предупреждений, возбуждения дел о нарушении антимонопольного законодательства, наложения штрафов, а также жесткой регламентацией деятельности Управления и его подведомственных учреждений по предоставлению государственных услуг в установленных сферах деятельности. Риск «Создание дискриминационных или преимущественных условий для отдельных категорий хозяйствующих субъектов при осуществлении регионального контроля (надзора) в установленной сфере деятельности» определен как высокий, риск «Наличие положений, влекущих нарушение антимонопольного законодательства, при разработке Управлением труда и занятости Республики Карелия (далее - Управление) проектов нормативных правовых актов или заключении соглашений» - как существенный. 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данных и иных выявленных рисков разработан план мероприятий («дорожная карта») по снижению рисков нарушения антимонопольного законодательства в Управлении в 2020 году, утвержденный приказом Управления от 27 июля 2020 года № 112-П, который реализован в полном объеме. Новые риски нарушения антимонопольного законодательства по итогам работы Управления в 2020 году не выявлены. Все проекты нормативных правовых актов Управления, подготовленных в 2020 году (30 НПА), проверены на предмет их соответствия антимонопольному законодательству; несоответствие установленным требованиям не выявлено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Е.Е.Фролова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ind w:firstLine="54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ind w:firstLine="540"/>
        <w:jc w:val="right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1 января 202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23:00Z</dcterms:created>
  <dc:creator>morozov</dc:creator>
  <dc:description/>
  <dc:language>en-US</dc:language>
  <cp:lastModifiedBy>Пользователь</cp:lastModifiedBy>
  <dcterms:modified xsi:type="dcterms:W3CDTF">2021-01-21T09:23:00Z</dcterms:modified>
  <cp:revision>2</cp:revision>
  <dc:subject/>
  <dc:title/>
</cp:coreProperties>
</file>